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24 вересня 2025 року_ в  Західному міжрегіональному управлінні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ржавної міграційної служби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u w:val="single"/>
        </w:rPr>
        <w:t>Гучко Ірини Роман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головного спеціаліста відділу оформлення документів для іноземців та ОБГ № 1 (м. Львів) управління з питань тимчасового та постійного проживання іноземців та осіб без громадянств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Західного міжрегіонального управління Державної міграційної служби.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2"/>
          <w:szCs w:val="22"/>
          <w:u w:val="single"/>
        </w:rPr>
        <w:t>.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Начальник</w:t>
            </w: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оряна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4"/>
        <w:spacing w:before="0" w:after="0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4601-SS11-401-</cp:lastModifiedBy>
  <cp:lastPrinted>2025-09-23T09:50:00Z</cp:lastPrinted>
  <dcterms:modified xsi:type="dcterms:W3CDTF">2025-09-23T06:50:00Z</dcterms:modified>
  <cp:revision>17</cp:revision>
  <dc:subject/>
  <dc:title>Додаток 4</dc:title>
</cp:coreProperties>
</file>